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SZEPTEMBER 1-JEI – 9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0" w:hanging="180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földszinti Ebédlő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Nagy József Csab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alsai Judit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és Kratofill Zita bizottsági tagok egyéb elfoglaltságukra való hivatkozással kimentették magukat, távollétük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0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/>
        <w:t xml:space="preserve">Bizottsági elnök ezután javaslatot tesz az írásos „Meghívó”-ban szereplő napirend tárgyalására az ott megjelölt tartalommal és sorrendben. 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z Önkormányzat Polgármesteri Hivatalánál dolgozó köztisztviselők, az intézményeinél dolgozó közalkalmazottak lakásépítésének (-vásárlásának) visszatérítendő támogatásáról szóló 13/1997. (VI. 13.) rendelet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2008.(IX.01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1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1/2008.(IX.0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4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5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6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7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8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9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0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1/2008.(VI.1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92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3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4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5/2008.(VI.1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16.05 órakor Mihály Ferenc bizottsági tag az ülésre megérkezett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700" w:hanging="2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 xml:space="preserve"> 2. </w:t>
      </w:r>
      <w:r>
        <w:rPr>
          <w:b/>
          <w:sz w:val="24"/>
          <w:szCs w:val="24"/>
        </w:rPr>
        <w:t>Javaslat az Önkormányzat Polgármesteri Hivatalánál dolgozó köztisztviselők, az intézményeinél dolgozó közalkalmazottak lakásépítésének (-vásárlásának) visszatérítendő támogatásáról szóló 13/1997. (VI. 13.) rendelet módosít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2/2008. (IX.0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javasolja a Képviselő-testületnek, hogy az Önkormányzatnál dolgozó köztisztviselők és közalkalmazottak lakásépítésének (- vásárlásának) visszatérítendő támogatása maximális összege 2.000.000,- Ft legyen.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9. 0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2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3/2008. (IX.0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fenti 102/2008.(IX.01.) PB számú határozatban foglalt módosítással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Budapest Főváros XVI. kerületi Önkormányzat megalkotja a …./2008.(…) rendeletét a Budapest Főváros XVI. kerület Önkormányzatának az Önkormányzat Polgármesteri hivatalánál dolgozó köztisztviselők, az intézményeinél dolgozó közalkalmazottak lakásépítésének (-vásárlásának) visszatérítendő támogatásáról szóló 13/1997. (VI. 13.) rendeletének módosításáról.”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9. 03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.16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épvisel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4:00Z</dcterms:created>
  <dc:creator>Theobald Éva</dc:creator>
  <dc:description/>
  <cp:keywords/>
  <dc:language>en-US</dc:language>
  <cp:lastModifiedBy>Theobald Éva</cp:lastModifiedBy>
  <cp:lastPrinted>2008-06-17T07:32:00Z</cp:lastPrinted>
  <dcterms:modified xsi:type="dcterms:W3CDTF">2008-09-01T15:21:00Z</dcterms:modified>
  <cp:revision>12</cp:revision>
  <dc:subject/>
  <dc:title>Jegyzőkönyv</dc:title>
</cp:coreProperties>
</file>